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6608129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6 DE SESSÃO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nov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Faço constar que não houve participação presencialmente de nenhuma empresa credenciada ao certame. Faço constar que a presente sessão foi transmitida ao vivo e gravada via youtube oficial da prefeitura. Ato contínuo,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para dar continuidade ao processo licitatório do Edital de Tomada de Preços de nº. 008/2022, expedido e confeccionado pela Secretaria Municipal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b/>
          <w:sz w:val="22"/>
          <w:szCs w:val="22"/>
        </w:rPr>
        <w:t xml:space="preserve">OBRA DE CONSTRUÇÃO DO POSTO DE SAÚDE DA FAMÍLIA (PSF) NO BAIRRO DO POUSO ALEGRE, NO MUNICÍPIO DE SÃO JOSÉ DO VALE DO RIO PRETO – RJ, COM FORNECIMENTO DE MATERIAL E MÃO-DE-OBRA. </w:t>
      </w:r>
      <w:r>
        <w:rPr>
          <w:rFonts w:cs="Arial Narrow" w:ascii="Arial Narrow" w:hAnsi="Arial Narrow"/>
          <w:sz w:val="22"/>
          <w:szCs w:val="22"/>
        </w:rPr>
        <w:t xml:space="preserve">Ato contínuo, a Senhora Presidente informou quais empresas estavam inabilitadas fazendo a leitura dos motivos que seguem: Empresa </w:t>
      </w:r>
      <w:r>
        <w:rPr>
          <w:rFonts w:cs="Arial" w:ascii="Arial Narrow" w:hAnsi="Arial Narrow"/>
          <w:b/>
          <w:sz w:val="22"/>
          <w:szCs w:val="22"/>
        </w:rPr>
        <w:t xml:space="preserve">STANDARD INSTALAÇÃO E ACABAMENTOS, </w:t>
      </w:r>
      <w:r>
        <w:rPr>
          <w:rFonts w:cs="Arial" w:ascii="Arial Narrow" w:hAnsi="Arial Narrow"/>
          <w:sz w:val="22"/>
          <w:szCs w:val="22"/>
        </w:rPr>
        <w:t>CNPJ: 26.646.235/0001-49, inabilitada por faltar as declarações do anexo XIII, item 4.1.1.1.19 e apresentar a declaração do anexo XIV em desconformidade com o edital, bem como não atender o item 1 de maior relevância, item 4.1.1.1.11.3, referente à execução de obras hospitalares e/ou similares, conforme edital. Faço constar que a empresa apresentou o CNPJ desatualizado;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Empresa</w:t>
      </w:r>
      <w:r>
        <w:rPr>
          <w:rFonts w:cs="Arial" w:ascii="Arial Narrow" w:hAnsi="Arial Narrow"/>
          <w:b/>
          <w:sz w:val="22"/>
          <w:szCs w:val="22"/>
        </w:rPr>
        <w:t xml:space="preserve"> RS RADIER ENGENHARIA E COMERCIO LTDA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 xml:space="preserve">CNPJ: 03.327.576/0001-56, inabilitada por não apresentar o C.R.C, item 4.1.1.1.12 do edital, não apresentar a Declaração do anexo XIII, apresentar o índice de endividamento maior que 1, item 4.1.1.1.14.4.4, bem como, demonstrações contábeis não estarem autenticadas pela Junta Comercial e/ou SPED, item, 4.1.1.1.13; Empresa </w:t>
      </w:r>
      <w:r>
        <w:rPr>
          <w:rFonts w:cs="Arial" w:ascii="Arial Narrow" w:hAnsi="Arial Narrow"/>
          <w:b/>
          <w:sz w:val="22"/>
          <w:szCs w:val="22"/>
        </w:rPr>
        <w:t xml:space="preserve">SECULUS CONSTRUTORA E PROJETOS LTDA, </w:t>
      </w:r>
      <w:r>
        <w:rPr>
          <w:rFonts w:cs="Arial" w:ascii="Arial Narrow" w:hAnsi="Arial Narrow"/>
          <w:sz w:val="22"/>
          <w:szCs w:val="22"/>
        </w:rPr>
        <w:t xml:space="preserve">CNPJ: nº 19.269.300/0001-07, inabilitada por não apresentar Certidão Estadual, item 4.1.1.1.3, não apresentar o C.R.C, item 4.1.1.1.12 do edital, bem como não atender o item 1 de maior relevância, item 4.1.1.1.11.3, referente à execução de obras hospitalares e/ou similares, conforme edital e Empresa </w:t>
      </w:r>
      <w:r>
        <w:rPr>
          <w:rFonts w:cs="Arial" w:ascii="Arial Narrow" w:hAnsi="Arial Narrow"/>
          <w:b/>
          <w:sz w:val="22"/>
          <w:szCs w:val="22"/>
        </w:rPr>
        <w:t>CONSTRUTORA MICA RIO LTDA</w:t>
      </w:r>
      <w:r>
        <w:rPr>
          <w:rFonts w:cs="Arial" w:ascii="Arial Narrow" w:hAnsi="Arial Narrow"/>
          <w:sz w:val="22"/>
          <w:szCs w:val="22"/>
        </w:rPr>
        <w:t xml:space="preserve">, CNPJ: 00.384.114/0001-82, inabilitada por não ter seu acervo técnico reconhecido pelo CREA-RJ após diligências feitas pela Comissão, faço constar que a empresa enviou o balanço contábil faltando informação no rodapé que permita o atesto do documento, porém, por se tratar de documento pré-existente, o mesmo poderia ser apresentado, não sendo este um motivo de inabilitação. Ato contínuo, somente a empresa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 xml:space="preserve">, CNPJ: 40.993.476/0001-95, foi habilitada por todos membros da comissão. Faço constar que durante a primeira sessão pública, considerando o número de participantes, alguns documentos não foram autenticados durante a sessão, ficando os mesmos para serem autenticados na sessão pública posterior, que ocorreu nesta data, porém sem presença dos licitantes, portanto, faço constar que o C.R.C da empresa STANDARD INSTALAÇÃO E ACABAMENTOS não foi autenticado. Já a empresa CONSTRUTORA MICA RIO LTDA não teve os documentos de procuração, falência e concordata e C.R.C autenticados, devendo assim, os mesmos, serem apresentados aos membros da comissão para autenticação. Ato contínuo, faço constar que a empresa CONSTRUTORA MICA RIO LTDA, pediu através do processo 8848/2022 </w:t>
      </w:r>
      <w:r>
        <w:rPr>
          <w:rFonts w:cs="Arial" w:ascii="Arial Narrow" w:hAnsi="Arial Narrow"/>
          <w:i/>
          <w:sz w:val="22"/>
          <w:szCs w:val="22"/>
        </w:rPr>
        <w:t>“(...)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exclusão da sua participação na Tomada de Preços 08/2022, com a consequente retirada dos envelopes de proposta de preços e habilitação jurídica, entregues na data da abertura do certame à Comissão de Licitação”.</w:t>
      </w:r>
      <w:r>
        <w:rPr>
          <w:rFonts w:cs="Arial" w:ascii="Arial Narrow" w:hAnsi="Arial Narrow"/>
          <w:sz w:val="22"/>
          <w:szCs w:val="22"/>
        </w:rPr>
        <w:t xml:space="preserve"> Porém não teve seu pedido aceito pela comissão e ratificado pelo Exmo Senhor Prefeito pelo indeferimento. Ato contínuo, considerando a não presença das empresas interessadas e, respeitando a legislação, será aberto prazo de 5 (cinco) dias úteis para manifestação de recursos das empresas. Ato contínuo, a Senhora Presidente, informou que o processo estará em posse da Divisão de Licitação na Secretaria de administração, com vista franqueado aos interessados e reagenda o retorno da sessão para avanço de fase dia </w:t>
      </w:r>
      <w:r>
        <w:rPr>
          <w:rFonts w:cs="Arial" w:ascii="Arial Narrow" w:hAnsi="Arial Narrow"/>
          <w:b/>
          <w:bCs/>
          <w:sz w:val="22"/>
          <w:szCs w:val="22"/>
        </w:rPr>
        <w:t>25 DE NOVEMBRO DE 2022 ÀS 10:00</w:t>
      </w:r>
      <w:r>
        <w:rPr>
          <w:rFonts w:cs="Arial" w:ascii="Arial Narrow" w:hAnsi="Arial Narrow"/>
          <w:sz w:val="22"/>
          <w:szCs w:val="22"/>
        </w:rPr>
        <w:t>, deliberando assim, em avisar todas empresas via e-mail, publicação no Diário Oficial Municipal e site oficial da prefeitura no menu licitações. Nada mais havendo a tratar a Senhora Presidente deu por paralisada o presente certame ficando, com retorno para prosseguimento na data acima informada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55:00Z</dcterms:created>
  <dc:creator>P.M.S.J.V.R.P.</dc:creator>
  <dc:description/>
  <cp:keywords/>
  <dc:language>en-US</dc:language>
  <cp:lastModifiedBy>Régis Silveira</cp:lastModifiedBy>
  <cp:lastPrinted>2022-11-11T11:33:00Z</cp:lastPrinted>
  <dcterms:modified xsi:type="dcterms:W3CDTF">2022-11-11T14:33:00Z</dcterms:modified>
  <cp:revision>4</cp:revision>
  <dc:subject/>
  <dc:title>PREFEITURA MUNICIPAL DE SÃO JOSÉ DO VALE DO RIO PRETO</dc:title>
</cp:coreProperties>
</file>